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pografia z elementami liternict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>I rok (1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em. 1: mgr Ondrej Revicky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/>
      </w:pPr>
      <w:r>
        <w:rPr/>
        <w:t xml:space="preserve">zaliczenie z oceną w sem.: 1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/>
              <w:t xml:space="preserve">Podstawowa wiedza z zakresu historii pism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oznanie studentów z podstawowymi terminami typograficznymi z uwzględnieniem wiedzy na temat konstrukcji i budowy liter i jej funkcji (wyraz, tekst ciągły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ształcenie umiejętności prawidłowego konstruowania liter połączonej z komponowaniem obrazu typograficzneg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ształcenie umiejętności ręcznego kreowania prac literni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Nawiązuje do bogatej tradycji typograficznej, wyciągając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nioski z analizowanych materiałów. Rozumie i potraf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ykorzystać możliwości programów komputerowych w</w:t>
            </w:r>
          </w:p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worzeniu kompozycji typograficz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, K_W05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Projektuje proste i złożone kompozycje typograficzne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świadomie dobiera środki wyrazu. Dobiera właściwe środki</w:t>
            </w:r>
          </w:p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lastyczne i aparaturę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Docenia wiedzę zdobytą podczas analizowania materiał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oraz konwersacji w grupach i potrafi ją w odpowiedni</w:t>
            </w:r>
          </w:p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posób wykorzystać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Planuje i organizuje proces twórczy w celu spełn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początkowych założeń projektu. Potrafi użyć odpowiedni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środków ekspresji adekwatnych do charakteru pracy z</w:t>
            </w:r>
          </w:p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zakresu liternictwa/typografi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Poszukuje możliwości rozwoju własnych umiejętnośc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arsztatowych proporcjonalnie do rozwoju technologi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nowych mediów. Potrafi dzielić się zdobyta wiedza z</w:t>
            </w:r>
          </w:p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innym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liza funkcji litery i rodzajów znaków literniczych (majuskuły i minuskuł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rakterystyka budowy litery łacińskiej (antykwy) jednoelementowej i dwuelementowej z uwzględnieniem światła litery i świateł międzyliter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rakterystyka kapitały rzymskiej, minuskuł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liza rytmu i kierunków liter ich gęstości i koloru w kompozycjach literniczych tekstu interpretowa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before="0" w:after="0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Normal"/>
        <w:spacing w:lineRule="auto" w:line="235"/>
        <w:ind w:left="20" w:right="600" w:hanging="0"/>
        <w:rPr>
          <w:rFonts w:eastAsia="Times New Roman"/>
          <w:i/>
          <w:i/>
        </w:rPr>
      </w:pPr>
      <w:r>
        <w:rPr>
          <w:rFonts w:eastAsia="Times New Roman"/>
          <w:i/>
        </w:rPr>
        <w:t>Ćwiczenia: Analiza problemu z omówieniem możliwych rozwiązań, praca nad projektami , praca indywidualna i w grupach / rozwiązywanie zadań / dyskusj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 np.: kolokwium, egzamin ustny, egzamin pisemny, projekt, sprawozdanie, obserwacja w trakcie zajęć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my zajęć dydaktycznych</w:t>
            </w:r>
          </w:p>
          <w:p>
            <w:pPr>
              <w:pStyle w:val="Normal"/>
              <w:spacing w:before="0" w:after="0"/>
              <w:rPr/>
            </w:pPr>
            <w:r>
              <w:rPr/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rojekt, korekta, obserwacja w trakcie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rojekt, korekta, obserwacja w trakcie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rojekt, korekta, obserwacja w trakcie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rojekt, korekta, obserwacja w trakcie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rojekt, korekta, obserwacja w trakcie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bardzo dobra</w:t>
            </w:r>
            <w:r>
              <w:rPr/>
              <w:t xml:space="preserve"> – spełnienie warunków zawartych w efektach kształcenia oraz aktywność i obecność na zajęciach. Wyróżniający się poziom artystyczny i techniczny przedstawionych prac. Zrealizowanie wcześniej ustalonej ilości prac.</w:t>
              <w:b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plus dobry</w:t>
            </w:r>
            <w:r>
              <w:rPr/>
              <w:t xml:space="preserve"> – spełnienie warunków zawartych w efektach kształcenia oraz aktywność i obecność na zajęciach. Wysoki poziom artystyczny i techniczny przedstawionych prac. Zrealizowanie wcześniej ustalonej ilości prac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dobry</w:t>
            </w:r>
            <w:r>
              <w:rPr/>
              <w:t xml:space="preserve"> - spełnienie znacznej części warunków zawartych w efektach kształcenia. Usprawiedliwiona nieobecność na części zajęć. Wystarczający poziom prac. Zrealizowanie wcześniej ustalonej ilości prac.</w:t>
              <w:br/>
            </w:r>
            <w:r>
              <w:rPr>
                <w:b/>
              </w:rPr>
              <w:br/>
              <w:t>Ocena plus dostateczna</w:t>
            </w:r>
            <w:r>
              <w:rPr/>
              <w:t xml:space="preserve"> - spełnienie znacznej części warunków zawartych w efektach kształcenia.</w:t>
              <w:br/>
              <w:t>Słaby poziom prac. Zrealizowanie wcześniej ustalonej ilości prac. Usprawiedliwione nieobecności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mallCaps/>
              </w:rPr>
            </w:pPr>
            <w:r>
              <w:rPr>
                <w:b/>
              </w:rPr>
              <w:br/>
              <w:t>Ocena dostateczna</w:t>
            </w:r>
            <w:r>
              <w:rPr/>
              <w:t xml:space="preserve"> - Spełnienie minimalnych wymagań zawartych w efektach kształcenia. Słaby poziom prac, braki techniczne. Zrealizowanie wcześniej ustalonej ilości prac. Część nieobecności nieusprawiedliwiona.</w:t>
              <w:br/>
              <w:br/>
            </w:r>
            <w:r>
              <w:rPr>
                <w:b/>
              </w:rPr>
              <w:t>Ocena niedostateczna</w:t>
            </w:r>
            <w:r>
              <w:rPr/>
              <w:t xml:space="preserve"> – Niespełnienie wymagań zawartych w efektach kształcenia. Bardzo słaby poziom prac, duże braki techniczne. Niezrealizowanie wszystkich wymaganych ćwiczeń. </w:t>
              <w:br/>
              <w:t xml:space="preserve">Duża absencja na zajęciach. 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iteratura podstawowa: </w:t>
              <w:br/>
              <w:t>1. Bernacinski S. – „Liternictwo”, WSiP, 1985 r.</w:t>
              <w:br/>
              <w:t>2. Szanto T. – „Pismo i sty;”, ZN Imienia Ossolińskich, 1986 r.</w:t>
              <w:br/>
              <w:t>3. Woleński J. – „Technika liternictwa”, PWE, 1990 r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teratura uzupełniająca:</w:t>
              <w:br/>
              <w:t>1. Gieysztor A. – „Zarys dziejów pisma łacińskiego”, PWN 2009 r.</w:t>
              <w:br/>
              <w:t>2. Jean G., Pismo-pamięć ludzkości, Wyd. Dolnośląskie, 1994 r.</w:t>
              <w:br/>
              <w:t>3. Młodożeniec J., red. Andrzej Stroka – „Armarium”, Warszawa, 2000 r.</w:t>
              <w:br/>
              <w:t>4. P. Bogdanowicz – „Znak (w Człowiek i Sztuka). WSiP, warszawa, 1992 r.</w:t>
              <w:br/>
              <w:t xml:space="preserve">5. Tyczkowski K. – „Littera Magica”, Polski Drukarz Sp. Z.o.o. , Łódź, 2005 r. </w:t>
              <w:br/>
              <w:t>6. Frutiger A. – „Człowiek i jego znaki:, warszawa, 2005 r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8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